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PLACE.DOC, an HPCVBBS posting by Joe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 the System RPL word 'REPLAC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cs.levenson@hpcvbbs.cv.hp.com (William J. Levenson)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re seems to be many RPL words defined in entries.a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ntioned in rplman.doc.  I am specifically interested in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s this similar to the User RPL REPL and what arguments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d what arguments are expec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s a version of STO that does not use the va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New object to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Old *contents* of variable (NOT NEWOB'd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LACE will stuff the new object into the memory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bject, and drop the old object from the stack, leaving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bject (at its new address)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OLD"  'ABC'  STO  --&gt; this stores "OLD" into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EW"   ABC        --&gt; 2:NEW, 1:OLD (inside AB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85D3h SYSEVAL     --&gt; 1:NEW (also inside ABC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C                --&gt; s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stead of FOO 'BAR' STO, use FOO BAR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Since REPLACE assumes that the object on level 1 i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, be sure that it really is.  If a NEWOB is performed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it is otherwise located in temporary memory (or anywhe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side a named var), REPLACE will corrupt memory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cause a Memory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nger is worth it, however.  I just timed 153 'ABC' STO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23.5 milliseconds; % 858 ID ABC REPLACE took 2 milliseco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mes can vary wid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previously posted lists of SYSEVAL addresses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D3 had the stack order backwards.  If you keep such a lis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oyager's use), be sure to updat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